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pter 26 Review Worksh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ocabulary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Safavid k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hatred of Jew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Muhammad’s migration to Medina from Mec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territory administered but not owned by a member of the League of N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pilgrimage to Mec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Christian holy war against the Musli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successor to the proph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non-Muslim communities within the Ottoman Empi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nt:  </w:t>
      </w:r>
    </w:p>
    <w:p>
      <w:pPr>
        <w:pStyle w:val="Normal"/>
        <w:rPr/>
      </w:pPr>
      <w:r>
        <w:rPr/>
        <w:t>1.  What are the basic teachings of Islam? (the 5 Pill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y did Islam spread so rapid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y did Islam split into two branches?  What are the two branches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changes did Pope Urban II and the Seljuks bring to the Middle 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were the strengths of the Ottoman Emp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y ddi the Ottoman and Safavid Empires batt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are the types of life in the Middle 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Describe Middle Eastern citie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Summarize how imperialism spurred the growth of nationalism in the Middle 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ent:  Choose and complete f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Was Ataturk a great leader?  What was one thing he d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are 2 roles that women have in Isl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Do you think the Ottomans should have overthrown the Sultan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y have there been years of fighting over the Holy Land in Palest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the sacred book of Isl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How are Judaism, Christianity, and Islam conn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issue divided Shiite and Sunni Musli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y did Islam spread so swif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y did Reza Khan set out to end foreign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ct vs. Opinion:  There is an open book section on the test where you will need to find two supporting details for factual statements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</w:t>
      <w:tab/>
      <w:tab/>
      <w:t>Date 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7:05:00Z</dcterms:created>
  <dc:creator>HASD</dc:creator>
  <dc:description/>
  <dc:language>en-US</dc:language>
  <cp:lastModifiedBy>HASD</cp:lastModifiedBy>
  <dcterms:modified xsi:type="dcterms:W3CDTF">2008-02-19T19:04:00Z</dcterms:modified>
  <cp:revision>7</cp:revision>
  <dc:subject/>
  <dc:title>Chapter 26 Review Worksheet</dc:title>
</cp:coreProperties>
</file>